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  <w:u w:val="single"/>
          <w:lang w:val="fr-FR"/>
        </w:rPr>
        <w:t>TDigitalDisplay (release 1.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is a digital text display component for Borland Delphi 1.x and 2.x (TDIGDISP.ZIP file includes separate files for Delphi 1 &amp; 2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How to install TDigitalDisplay component 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DigitalDisplay comes both 16 and 32 bits versions, for Delphi 1 and 2 respectiv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You must install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correct file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, depending your Delphi vers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DELPHI 1 USERS ON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From DOS session, copies all DIGDISP1 files in directory of your choice (LIB direc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   is excellent choice!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Then renam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GDISP1 files to DIGDISP  (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REN DIGDISP1.*  DIGDISP.*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From Delphi 1 IDE,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ption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th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stall component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from menu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s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click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 Modul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Brows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to find digdisp.dcu unit file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iles typ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list, select Units files (*.dcu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>I you are registered user, you can select Source files (*.pas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Select disk/directory where DIGDISP files has been copi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gdisp.dcu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unit (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gdisp.pa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if you have source), then click OK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K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fr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s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then wait during lib updat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DELPHI 2 USERS ON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From DOS session, copies all DisgDisp2 files in directory of your choice (LIB direc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   is excellent choice!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Renam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gDisp2 files to DigDisp (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REN  DigDisp2.*  DigDisp.*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)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From Delphi 2.0 IDE,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, th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menu command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click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click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dd Modul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Brows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to find digdisp.dcu unit fil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iles typ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list,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Units files (*.dcu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 xml:space="preserve">I you are registered user, you can also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Source files (*.pas)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Select disk/folder where DigDisp files has been copi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igDisp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file, then click OK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Cl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K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button fr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omponent Install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dialog box, then wait during lib updat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 both Delphi, a new palette page tab nammed 'Camus' is created with TDigitalDisplay palette icon. You can move DigitalDisplay icon to your favorite palette page tab, then erase 'Camus' tab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TDigitalDisplay specific properti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ll these properties can be changed from both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spect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window or Delphi sourc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Tex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most important property, because it specifies text to display. You can display all letters (automatically converted to uppercase), numbers, space and these symbol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: . + - $ ! @ # % &amp; * ( ) = / \ ? ; " , ^ _ | { } [ ] &lt; &gt; ' ° £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ilde ~ character is reserved to color set comma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ther characters are automatically displayed as space charact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You can change text color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nywer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in display with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command with following code letter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L</w:t>
        <w:tab/>
        <w:t>Light green (Lime)</w:t>
        <w:tab/>
        <w:tab/>
        <w:t>~A</w:t>
        <w:tab/>
        <w:t>Aqu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T</w:t>
        <w:tab/>
        <w:t>Teal</w:t>
        <w:tab/>
        <w:tab/>
        <w:t>~B</w:t>
        <w:tab/>
        <w:t>Bl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G</w:t>
        <w:tab/>
        <w:t>Dark green</w:t>
        <w:tab/>
        <w:tab/>
        <w:t>~N</w:t>
        <w:tab/>
        <w:t>Navy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R</w:t>
        <w:tab/>
        <w:t>Red</w:t>
        <w:tab/>
        <w:tab/>
        <w:t>~F</w:t>
        <w:tab/>
        <w:t>Fuchsi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M</w:t>
        <w:tab/>
        <w:t>Marroon</w:t>
        <w:tab/>
        <w:tab/>
        <w:t>~P</w:t>
        <w:tab/>
        <w:t>Purpl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Y</w:t>
        <w:tab/>
        <w:t>Yellow</w:t>
        <w:tab/>
        <w:tab/>
        <w:t>~S</w:t>
        <w:tab/>
        <w:t>Silve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3969" w:leader="none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~O</w:t>
        <w:tab/>
        <w:t>Olive</w:t>
        <w:tab/>
        <w:tab/>
        <w:t>~W</w:t>
        <w:tab/>
        <w:t>Wh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You can also use "custom" color wit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~[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>RR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val="fr-FR"/>
        </w:rPr>
        <w:t>GG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fr-FR"/>
        </w:rPr>
        <w:t>B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command, where RR is hexadecimal two-digits for red level, GG for green level and BB for blue level (00=dark, FF=full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es:</w:t>
        <w:tab/>
        <w:t xml:space="preserve">- Default color defined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Col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 are used until color command found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Color code letter can be specified both upper / lower case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You can use many color change commands in same text!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Text length is limited to 255 characters.</w:t>
      </w:r>
    </w:p>
    <w:p>
      <w:pPr>
        <w:pStyle w:val="Normal"/>
        <w:tabs>
          <w:tab w:val="clear" w:pos="720"/>
          <w:tab w:val="left" w:pos="1134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xamples: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Text := 'RUNNIG ON ~bWINDOWS 95 ~sFASTER'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will display "RUNNING ON" in defaut color (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Col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), "WINDOWS 95" in blue color and "FASTER" word in silver col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Text := 'CUSTOM ~[FFCF00]ORANG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'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will display "CUSTOM" word in defaut color (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Col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) and "ORANGE" word in orange color (set red level to $FF, Green to $CF and Blue to $00 product orange color)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Col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pecifies default color text used to display (until color command.found in text to display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fault text color is set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clLim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(light green), because these color are often used for electronic display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Color := clYellow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set default color to yell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Alignm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pecifies how text is aligned into display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taLeftJustify</w:t>
        <w:tab/>
        <w:t>Text is left aligned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taRightJustify</w:t>
        <w:tab/>
        <w:t>Text is right aligned (useful for numbers vertical alignments)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- taCenter</w:t>
        <w:tab/>
        <w:t>Text is centered in display (useful for titles, banners.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faul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Alignmen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 is set to taLeftJustify (text aligned on left display side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Alignment := taCenter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set text will be center in dis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Margi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pecifies distance in "pixels unit" where text begin (or end) from display side, depending of curren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Alignmen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Distance between left display side and text, if text is left align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Distance between text and right display side, if text is right aligned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Margin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property are ignored if text is centered in dis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faul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Margin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is set to 0. Value can be set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ntege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range (-32768 to 32767), but positives values are highly recommended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Margins := 5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changes margin to five pixel from display si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lang w:val="fr-FR"/>
        </w:rPr>
        <w:t>Spac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pecifies additional distance (in " pixels" unit) between each displayed digits. Default spacing is 0, but they can be changed to enhance text display, like banners. Spacing cannot excess 25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xampl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MyDisplay.Spacing := 2;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set two additional pixels between characters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Other proper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ursor, Height, Hint, Left, Name, Tag, Top and Width are standard Delphi control propert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Comme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Special tanks to Mr. Rafe Aldridge for his help, comments and improve this TDigitalDisplay component programmin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Please visit Rafe's page from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fr-FR"/>
        </w:rPr>
        <w:t>http://www.rcai.demon.co.uk/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Tanks a lot Rafe 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Auth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y name is Dominique CAMUS, French computer user (I apologize for English language faults). Programming Borland Delphi 2.0 is only a hobby (not for professional use now). Other hobbies are computer games like Doom/Quake games, pinballs, car race and flight simulators, surfing on Internet, fantastic/fictious movies (I'm X-Files fan), television, soccer, Formula One races and many other TV sports, but my favorite say...holidays!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y job consists to manage a Netware network in middle-size company, located near Par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f you like Windows games and dice games, a Yahtzee game is coming soon (final available december, the 15th, 1996) for Windows 95 &amp; NT 4.0 platform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Visit my page from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fr-FR"/>
        </w:rPr>
        <w:t>http://www.geocities.com/SiliconValley/Heights/3119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for more infos and downloads. Please E-Mail your comments, suggestions and "bugs report" to: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fr-FR"/>
        </w:rPr>
        <w:t>docam@worldnet.f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r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fr-FR"/>
        </w:rPr>
        <w:t>docam@geocities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val="fr-FR"/>
        </w:rPr>
        <w:t>Agreem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TDigitalDisplay is distributed 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REEWAR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You can use and/or distribute royalty free, but yo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canno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modify any fil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Register TDigitalDisplay to get source for only 25 FF (french, or european money only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Registered user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will receive (by E-Mail only) and ca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reely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modify and/or use all fi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ominique CAMU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7:56:00Z</dcterms:created>
  <dc:creator/>
  <dc:description/>
  <dc:language>en-US</dc:language>
  <cp:lastModifiedBy>Dominique CAMUS</cp:lastModifiedBy>
  <dcterms:modified xsi:type="dcterms:W3CDTF">1996-11-26T19:57:00Z</dcterms:modified>
  <cp:revision>14</cp:revision>
  <dc:subject/>
  <dc:title/>
</cp:coreProperties>
</file>